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-230505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Lesson #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18.1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Lesson #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51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sired Resul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08280</wp:posOffset>
                      </wp:positionV>
                      <wp:extent cx="5609590" cy="8089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95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Established Goals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EALR 1.5.1 Publishes in more than one format for specific audiences and purpos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EALR 2.1.1 Applies understanding of multiple and varied audiences to write effectively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1.7pt;height:63.7pt;mso-wrap-distance-left:9.05pt;mso-wrap-distance-right:9.05pt;mso-wrap-distance-top:0pt;mso-wrap-distance-bottom:0pt;margin-top:16.4pt;mso-position-vertical-relative:text;margin-left:-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Established Goal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ALR 1.5.1 Publishes in more than one format for specific audiences and purpo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ALR 2.1.1 Applies understanding of multiple and varied audiences to write effectively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6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17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49830</wp:posOffset>
                      </wp:positionH>
                      <wp:positionV relativeFrom="paragraph">
                        <wp:posOffset>59690</wp:posOffset>
                      </wp:positionV>
                      <wp:extent cx="1905" cy="262509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62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9pt,4.7pt" to="193pt,21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</w:rPr>
              <w:t>Understandings:                    Essential Questions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/>
              </w:rPr>
              <w:t xml:space="preserve">Students will understand that…   </w:t>
            </w:r>
            <w:r>
              <w:rPr>
                <w:rFonts w:cs="Comic Sans MS" w:ascii="Comic Sans MS" w:hAnsi="Comic Sans MS"/>
                <w:sz w:val="20"/>
              </w:rPr>
              <w:t>Why is it important to complete  writing to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fter they revise and edit students           the published format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mplete a published piece of work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udents will learn how to use ComicLif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or their drawings to be used with thei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mics.</w:t>
            </w:r>
          </w:p>
        </w:tc>
      </w:tr>
      <w:tr>
        <w:trPr>
          <w:trHeight w:val="223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udents will know…                Students will be able to…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ow to turn their rough drafts into          Complete a published piece of writing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 published piece of writing.                       Use ComicLife a computer software program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                                                               </w:t>
            </w:r>
            <w:r>
              <w:rPr>
                <w:rFonts w:cs="Comic Sans MS" w:ascii="Comic Sans MS" w:hAnsi="Comic Sans MS"/>
                <w:sz w:val="20"/>
              </w:rPr>
              <w:t xml:space="preserve">Continue writing in their Writing Notebooks,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                                                               </w:t>
            </w:r>
            <w:r>
              <w:rPr>
                <w:rFonts w:cs="Comic Sans MS" w:ascii="Comic Sans MS" w:hAnsi="Comic Sans MS"/>
                <w:sz w:val="20"/>
              </w:rPr>
              <w:t>updating them each day.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ssessment Evidence</w:t>
            </w:r>
          </w:p>
        </w:tc>
      </w:tr>
      <w:tr>
        <w:trPr>
          <w:trHeight w:val="17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20315</wp:posOffset>
                      </wp:positionH>
                      <wp:positionV relativeFrom="paragraph">
                        <wp:posOffset>9525</wp:posOffset>
                      </wp:positionV>
                      <wp:extent cx="0" cy="11430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45pt,0.75pt" to="198.45pt,9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</w:rPr>
              <w:t>Performance Tasks:                Other Evidenc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mplete a published piece of expository    Students final copy and Writer’s notebook wil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riting.                                                         be graded  using the Assessment Plan rubric an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urn their writing into a comic strip.            the Comic rubric.</w:t>
            </w:r>
          </w:p>
        </w:tc>
      </w:tr>
      <w:tr>
        <w:trPr>
          <w:trHeight w:val="61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sson Plan</w:t>
            </w:r>
          </w:p>
        </w:tc>
      </w:tr>
      <w:tr>
        <w:trPr>
          <w:trHeight w:val="23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arning Activities:</w:t>
            </w:r>
          </w:p>
          <w:p>
            <w:pPr>
              <w:pStyle w:val="TextBody"/>
              <w:rPr/>
            </w:pPr>
            <w:r>
              <w:rPr/>
              <w:t>Students will return to their revised and edited piece of expository text to wrap-up their cartoon creation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sing a computer program called ComicLife or their own drawings students will add their expository text to a cartoon forma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udents will review their work using the two rubrics stated above and make sure the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ave included all the parts to their expository carto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54:00Z</dcterms:created>
  <dc:creator>Leona Carr</dc:creator>
  <dc:description/>
  <dc:language>en-US</dc:language>
  <cp:lastModifiedBy>Tara P</cp:lastModifiedBy>
  <cp:lastPrinted>2011-05-26T21:57:00Z</cp:lastPrinted>
  <dcterms:modified xsi:type="dcterms:W3CDTF">2011-05-27T06:54:00Z</dcterms:modified>
  <cp:revision>2</cp:revision>
  <dc:subject/>
  <dc:title/>
</cp:coreProperties>
</file>